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udent Interest Inventor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Last Name ______________________</w:t>
        <w:tab/>
        <w:t xml:space="preserve">First Name_________________________ </w:t>
      </w:r>
    </w:p>
    <w:p>
      <w:pPr>
        <w:pStyle w:val="Heading1"/>
        <w:rPr/>
      </w:pPr>
      <w:r>
        <w:rPr/>
        <w:t>Age ______                   Grade  ______</w:t>
        <w:tab/>
        <w:t>Preferred Name 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Name two admirable qualities about your characte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Name two qualities you look for in other peopl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List your hobbi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Name an interesting place you have visited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List a few goals you have for your life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Do you belong to any clubs, groups, or sports teams?  Which ones?  (Please list any organizations associated with the school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In one sentence, tell me something in which you are prou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In one sentence, tell me something you would like to change about yourself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lease share anything you want me to know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ist your top four favorite books (1 can be a magazine)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ab/>
        <w:tab/>
        <w:tab/>
        <w:tab/>
        <w:tab/>
        <w:t>3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ab/>
        <w:tab/>
        <w:tab/>
        <w:tab/>
        <w:tab/>
        <w:t>4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hat types of books do you prefer to read?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1:00Z</dcterms:created>
  <dc:creator>FCPS</dc:creator>
  <dc:description/>
  <cp:keywords/>
  <dc:language>en-US</dc:language>
  <cp:lastModifiedBy>Megan Nason</cp:lastModifiedBy>
  <cp:lastPrinted>2007-01-18T09:48:00Z</cp:lastPrinted>
  <dcterms:modified xsi:type="dcterms:W3CDTF">2011-09-13T09:32:00Z</dcterms:modified>
  <cp:revision>3</cp:revision>
  <dc:subject/>
  <dc:title>Student Interest Inventory</dc:title>
</cp:coreProperties>
</file>